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ril 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bCs/>
          <w:sz w:val="22"/>
          <w:szCs w:val="22"/>
          <w:lang w:val="es-MX"/>
        </w:rPr>
        <w:t>Wanda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 xml:space="preserve">Vice President of Operations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Technology  Corportion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  <w:t xml:space="preserve">EMULEX  releases independent Research Study Documenting the Adverse Effects High 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eastAsia="Candara" w:cs="Candara" w:ascii="Candara" w:hAnsi="Candara"/>
          <w:sz w:val="22"/>
          <w:szCs w:val="22"/>
        </w:rPr>
        <w:t xml:space="preserve">               </w:t>
      </w:r>
      <w:r>
        <w:rPr>
          <w:rFonts w:cs="Candara" w:ascii="Candara" w:hAnsi="Candara"/>
          <w:sz w:val="22"/>
          <w:szCs w:val="22"/>
        </w:rPr>
        <w:t>Speed Networking  has on Information Security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mulex interviewed over 200 professionals in positions similar to yours at 100 US Corporations with over  1 Billion Dollars in revenue that implemented 10, 40 or 100 GB/s Network Speeds  .  We were frankly surprized to learn that 47% of respondents believed they were missing  significant network events due to a lack of compatibility between disparate monitoring systems that produced fragmented reporting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I am writing you and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>) to share the results of the study as we are unsure which executives on the management team might find the results of interest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Our contracted market research firm interviewed 100 leading US companies to understand the current state of security blindness  resulting from High Speed Network deployments and develop a summary of key highlights and takeaways we hope to share with your organization.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You may be interested to know that: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Over 66% of companies interviewed were unable to implement a satisfactory system of IT Governance.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Over 27% of companies are not able to share data across applications and platforms.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the results in a brief 15 minute PowerPoint.  We suggest you set aside another 15 minutes so we have the time to discuss the ideas that are of particular relevance to your organizati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On behalf of BMC Software we thank you for contributing to this body of knowledge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Sales Rep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BMC Software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4"/>
      <w:gridCol w:w="3607"/>
      <w:gridCol w:w="3301"/>
    </w:tblGrid>
    <w:tr>
      <w:trPr/>
      <w:tc>
        <w:tcPr>
          <w:tcW w:w="2794" w:type="dxa"/>
          <w:tcBorders/>
        </w:tcPr>
        <w:p>
          <w:pPr>
            <w:pStyle w:val="Header"/>
            <w:rPr/>
          </w:pPr>
          <w:r>
            <w:rPr>
              <w:rFonts w:eastAsia="Verdana" w:cs="Verdana" w:ascii="Verdana" w:hAnsi="Verdana"/>
              <w:sz w:val="17"/>
              <w:szCs w:val="17"/>
              <w:lang w:val="en-US" w:eastAsia="en-US"/>
            </w:rPr>
            <w:t xml:space="preserve"> </w:t>
          </w:r>
          <w:r>
            <w:rPr>
              <w:rFonts w:cs="Arial" w:ascii="Arial" w:hAnsi="Arial"/>
              <w:color w:val="0000FF"/>
              <w:sz w:val="27"/>
              <w:szCs w:val="27"/>
              <w:shd w:fill="CCCCCC" w:val="clear"/>
              <w:lang w:val="en-US" w:eastAsia="en-US"/>
            </w:rPr>
            <w:drawing>
              <wp:inline distT="0" distB="0" distL="0" distR="0">
                <wp:extent cx="1263015" cy="1163955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3015" cy="1163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7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301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 </w:t>
          </w:r>
          <w:r>
            <w:rPr>
              <w:rStyle w:val="StrongEmphasis"/>
              <w:rFonts w:cs="Arial" w:ascii="Arial" w:hAnsi="Arial"/>
            </w:rPr>
            <w:t>Emulex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color w:val="222222"/>
            </w:rPr>
            <w:t>3333 Susan St  </w:t>
          </w:r>
        </w:p>
        <w:p>
          <w:pPr>
            <w:pStyle w:val="Normal"/>
            <w:jc w:val="center"/>
            <w:rPr>
              <w:rFonts w:ascii="Arial" w:hAnsi="Arial" w:cs="Arial"/>
              <w:color w:val="222222"/>
            </w:rPr>
          </w:pPr>
          <w:r>
            <w:rPr>
              <w:rFonts w:eastAsia="Arial" w:cs="Arial" w:ascii="Arial" w:hAnsi="Arial"/>
              <w:color w:val="222222"/>
            </w:rPr>
            <w:t xml:space="preserve">              </w:t>
          </w:r>
          <w:r>
            <w:rPr>
              <w:rFonts w:cs="Arial" w:ascii="Arial" w:hAnsi="Arial"/>
              <w:color w:val="222222"/>
            </w:rPr>
            <w:t>Costa Mesa,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eastAsia="Arial" w:cs="Arial" w:ascii="Arial" w:hAnsi="Arial"/>
              <w:color w:val="222222"/>
            </w:rPr>
            <w:t xml:space="preserve">          </w:t>
          </w:r>
          <w:r>
            <w:rPr>
              <w:rFonts w:cs="Arial" w:ascii="Arial" w:hAnsi="Arial"/>
              <w:color w:val="222222"/>
            </w:rPr>
            <w:t>CA 926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oogle.com/imgres?q=emulex&amp;um=1&amp;hl=en&amp;sa=N&amp;biw=1201&amp;bih=561&amp;tbm=isch&amp;tbnid=WhU9z7J0O5PvPM:&amp;imgrefurl=http://www.emulex.com/products.html&amp;docid=WL2JUgLrhEdWQM&amp;imgurl=http://www.emulex.com/uploads/pics/BrandingBoxes_01.jpg&amp;w=167&amp;h=153&amp;ei=9f9mUdSkEof7iwLb74CADw&amp;zoom=1&amp;ved=1t:3588,r:10,s:0,i:128&amp;iact=rc&amp;dur=3123&amp;page=1&amp;tbnh=122&amp;tbnw=130&amp;start=0&amp;ndsp=11&amp;tx=119&amp;ty=2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8:56:00Z</dcterms:created>
  <dc:creator>user</dc:creator>
  <dc:description/>
  <dc:language>en-US</dc:language>
  <cp:lastModifiedBy>jay</cp:lastModifiedBy>
  <cp:lastPrinted>2012-04-12T10:23:00Z</cp:lastPrinted>
  <dcterms:modified xsi:type="dcterms:W3CDTF">2013-04-11T18:56:00Z</dcterms:modified>
  <cp:revision>2</cp:revision>
  <dc:subject/>
  <dc:title>A 1</dc:title>
</cp:coreProperties>
</file>